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решением Дум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9.05.2019 года  № 56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ОЖЕНИЕ ОБ  УСЛОВИЯХ  </w:t>
      </w:r>
      <w:r>
        <w:rPr>
          <w:bCs/>
          <w:sz w:val="26"/>
          <w:szCs w:val="26"/>
        </w:rPr>
        <w:t>РАЗМЕЩЕНИЯ НЕСТАЦИОНАРНЫХ ТОРГОВЫХ ОБЪЕКТОВ НА ТЕРРИТОРИИ НОВОУРАЛЬСКОГО ГОРОДСКОГО ОКРУГ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530" w:leader="none"/>
        </w:tabs>
        <w:suppressAutoHyphens w:val="tru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b/>
          <w:b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Раздел </w:t>
      </w:r>
      <w:r>
        <w:rPr>
          <w:kern w:val="2"/>
          <w:sz w:val="26"/>
          <w:szCs w:val="26"/>
          <w:lang w:val="en-US"/>
        </w:rPr>
        <w:t>I</w:t>
      </w:r>
      <w:r>
        <w:rPr>
          <w:kern w:val="2"/>
          <w:sz w:val="26"/>
          <w:szCs w:val="26"/>
        </w:rPr>
        <w:t>.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БЩИЕ ПОЛОЖЕНИЯ</w:t>
      </w:r>
    </w:p>
    <w:p>
      <w:pPr>
        <w:pStyle w:val="Normal"/>
        <w:suppressAutoHyphens w:val="true"/>
        <w:ind w:firstLine="54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 Настоящее Положение разработано в соответствии с постановлением Правительства Свердловской области от 14 марта 2019 № 164-ПП «Об утверждении Порядка размещения нестационарных торговых объектов на территории Свердловской области» и регулирует отношения, возникающие в процессе размещения нестационарных торговых объектов на территории Новоуральского городского округа (далее - городской округ), определяет требования к внешнему виду нестационарного торгового объекта (далее - НТО), условия размещения НТО, порядок заключения договоров, предусматривающих размещение НТО на землях, полномочиями по распоряжению которыми наделена Администрация Новоуральского городского округа, без предоставления земельных участков и установления сервитутов на территории Новоуральского городского округа, а также на</w:t>
      </w:r>
      <w:r>
        <w:rPr>
          <w:kern w:val="2"/>
          <w:sz w:val="26"/>
          <w:szCs w:val="26"/>
        </w:rPr>
        <w:t xml:space="preserve"> объектах, находящихся в муниципальной собственности, и земельных участках, государственная собственность на которые не разграничена,</w:t>
      </w:r>
      <w:r>
        <w:rPr>
          <w:sz w:val="26"/>
          <w:szCs w:val="26"/>
        </w:rPr>
        <w:t xml:space="preserve"> порядок взимания платы за размещение Н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ложение разработано в цел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ижения нормативов минимальной обеспеченности населения городского округа площадью торговых объе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я единства требований к размещению и эксплуатации НТО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равных возможностей для реализации прав хозяйствующих субъектов на осуществление торговой деятельности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облюдения прав и законных интересов населения, включая обеспечение доступности продовольственных и непродовольственных товаров, бытовых услуг и безопасности при размещении НТО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формирования торговой инфраструктуры с учетом видов и типов НТО, форм и способов торговли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 повышения комфортности среды проживания жителей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упорядочения размещения НТО на территор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ложение действует на территории городского округа и обязательно для исполнения всеми физическими лицами и юридическими лицами независимо от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 Требования настоящего Положения не распространяются на отношения, связанные с размещением НТ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 находящихся на территориях розничных рын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 при проведении ярмарок, имеющих временный характер, выставок-ярмар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 при проведении праздничных, общественно-политических, культурно-массовых и спортивных мероприятий, имеющих временный характ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 находящихся в стационарных торговых объектах, иных зданиях, строениях, сооружениях или на земельных участках, находящихся в собственности Российской Федерации, Свердловской области, иных субъектов Российской Федерации и част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 при осуществлении развозной и разносной торгов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 В целях настоящего Положения применяются понятия и термины в значениях, определенных законодательством Российской Федерации и Свердловской области в сфере размещения НТ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 Размещение НТО осуществляется в местах, </w:t>
      </w:r>
      <w:r>
        <w:rPr>
          <w:kern w:val="2"/>
          <w:sz w:val="26"/>
          <w:szCs w:val="26"/>
        </w:rPr>
        <w:t xml:space="preserve">определенных схемой </w:t>
      </w:r>
      <w:r>
        <w:rPr>
          <w:sz w:val="26"/>
          <w:szCs w:val="26"/>
        </w:rPr>
        <w:t xml:space="preserve">размещения НТО на территории  </w:t>
      </w:r>
      <w:r>
        <w:rPr>
          <w:kern w:val="2"/>
          <w:sz w:val="26"/>
          <w:szCs w:val="26"/>
        </w:rPr>
        <w:t>городского округа (далее – схема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7. Размещение НТО осуществляется на основании договора в определенном схемой месте, заключаемого в соответствии с законодательством Российской Федерации, законодательством Свердловской области и настоящим Положением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. Договор заключается в случаях, предусмотренных настоящим Положением, хозяйствующим субъектом по результатам проведения торгов или без проведения торгов на объектах, находящихся в муниципальной собственности, а также на земельных участках, государственная собственность на которые не разграничена, с Комитетом по управлению муниципальным имуществом городского округа</w:t>
      </w:r>
      <w:r>
        <w:rPr>
          <w:sz w:val="26"/>
          <w:szCs w:val="26"/>
        </w:rPr>
        <w:t>, выступающим от имени Администрации городского округа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>9. Срок размещения НТО определяется договором в соответствии со схемой и составляет 7 лет, если иное не предусмотрено настоящим Положением.</w:t>
      </w:r>
    </w:p>
    <w:p>
      <w:pPr>
        <w:pStyle w:val="Normal"/>
        <w:suppressAutoHyphens w:val="true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kern w:val="2"/>
          <w:sz w:val="26"/>
          <w:szCs w:val="26"/>
        </w:rPr>
        <w:t xml:space="preserve">Раздел </w:t>
      </w:r>
      <w:r>
        <w:rPr>
          <w:kern w:val="2"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. ТРЕБОВАНИЯ К РАЗМЕЩЕНИЮ И ВНЕШНЕМУ ВИДУ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НЕСТАЦИОНАРНЫХ ТОРГОВЫХ ОБЪЕКТОВ </w:t>
      </w:r>
    </w:p>
    <w:p>
      <w:pPr>
        <w:pStyle w:val="Normal"/>
        <w:suppressAutoHyphens w:val="tru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0. Размещение НТО должно соответствовать действующим градостроительным, строительным, архитектурным, пожарным, санитарным и иным нормам, правилам и нормативам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1. Каркас НТО должен изготавливаться из несущих сварных металлических (стальных) конструкций заводского изготовления. Для облицовки использовать стальные профилированные листы с полимерным покрытием, "сэндвич-панели", композитный материал или иной аналогичный по эксплуатационным и эстетическим свойствам материал. Фасадное и боковое остекление должно предусматривать конструкции со стеклопакетами из витринного стекла с защитными системами (пленка, рольставни, щиты и т.п.). Цветовое решение НТО – однотонное, пастельных тонов. Габариты устанавливаются в соответствии с площадью, определенной схемой размещения НТО.</w:t>
      </w:r>
    </w:p>
    <w:p>
      <w:pPr>
        <w:pStyle w:val="Normal"/>
        <w:suppressAutoHyphens w:val="true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>. </w:t>
      </w:r>
      <w:r>
        <w:rPr>
          <w:sz w:val="26"/>
          <w:szCs w:val="26"/>
        </w:rPr>
        <w:t>ЗАКЛЮЧЕНИЕ ДОГОВОРА ПО РЕЗУЛЬТАТАМ ТОРГОВ</w:t>
      </w:r>
    </w:p>
    <w:p>
      <w:pPr>
        <w:pStyle w:val="Normal"/>
        <w:suppressAutoHyphens w:val="tru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рги на право заключения договора проводятся в форме аукциона. Заключение договора осуществляется по результатам аукциона, за исключением случаев, указанных 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Организатором аукциона на право заключения договора является Комитет по управлению муниципальным имуществом городского округа (далее - КУМИ), выступающий от имени Администрации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14. Аукцион на право заключения договора проводится КУМИ в соответствии с законодательством Российской Федерации и в порядке, установленном постановлением Администрации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15. Решение о проведении аукциона на право заключения договора принимается КУМИ на основании заявок хозяйствующих субъектов о проведении аукциона  или по собственной инициатив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Аукцион на право заключения договора должен быть объявлен не позднее чем за 30 дней до даты окончания действия договора и проведен до истечения срока действия так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7. Договор заключается по результатам аукциона на право заключения договора после прекращения действия ранее заключенн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8. По договору КУМИ, выступающий от имени Администрации городского округа, предоставляет хозяйствующему субъекту  за плату право на размещение Н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9. Предметом аукциона на право заключения договора является право на заключение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0. Начальная цена предмета аукциона на право заключения договора устанавливается в размере 50 процентов от размера годовой платы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1. Годовая плата по договору определяется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2. Плата по договору перечисляется владельцем НТО в доходы бюджета городского округа. Администратором данных доходов бюджета является КУМИ, выступающий от имени Администрации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. Плата по договору  вносится хозяйствующим субъектом путем перечисления денежных средств на счет в Управлении Федерального казначейства по Свердловской области по реквизитам, указанным в договоре,  ежемесячно, не позднее 10 числа месяца, в течение которого будет размещаться Н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4. Датой выполнения обязательств по внесению платы по договору  является дата поступления денежных средств на счет администратора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5. Плата по договору подлежит ежегодному изменению в одностороннем порядке администратором доходов на коэффициент увеличения, ежегодно устанавливаемый Правительством Свердловской области, с учетом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. Задаток для участия в аукционе на право заключения договора устанавливается в размере не менее 20 процентов от начальной цены предмета аукциона. "Шаг аукциона" устанавливается в размере не менее 5 процентов от начальной цены предмета аукциона на право заключения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7. Извещение о проведении аукциона на право заключения договора подлежит официальному опубликованию и размещению на официальном сайте Администрации городского округа не менее чем за пятнадцать календарных дней до даты проведения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8. Если иное не предусмотрено в извещении о проведении аукциона на право заключения договора, организатор аукциона вправе отказаться от проведения аукциона в любое время, но не позднее чем за 3 (три) дня до наступления даты его провед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9. Извещение об отказе в проведении аукциона на право заключения договора размещается на официальном сайте Администрации городского округа организатором аукциона в течение 3 (трех) дней со дня принятия данного решения. Организатор аукциона в течение 3 (трех)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0. Аукцион на право заключения договора проводится путем повышения начальной цены предмета аукциона, указанной в извещении о проведении аукциона, на "шаг аукциона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1. Победителем аукциона признается участник, предложивший наибольшую  цену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2. Договор, право на заключение которого получил победитель аукциона (или единственный участник, допущенный к участию в аукционе), должен быть заключен не позднее тридцати календарных дней после оформления протокола о результатах проведения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3. Сообщение о результатах проведения аукциона публикуется в тех же средствах массовой информации, в которых было опубликовано информационное сообщение о проведении аукциона, и размещается на официальном сайте Администрации городского округа в сети «Интернет» не позднее чем через тридцать календарных дней со дня подписания протокола о результатах проведения аукцион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IV</w:t>
      </w:r>
      <w:r>
        <w:rPr>
          <w:bCs/>
          <w:sz w:val="26"/>
          <w:szCs w:val="26"/>
        </w:rPr>
        <w:t>. ЗАКЛЮЧЕНИЕ ДОГОВОРА БЕЗ ТОРГОВ</w:t>
      </w:r>
    </w:p>
    <w:p>
      <w:pPr>
        <w:pStyle w:val="Normal"/>
        <w:suppressAutoHyphens w:val="tru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4. Без проведения торгов договор заключается на основании заявления хозяйствующего субъекта о заключении договора в следующих случаях:</w:t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) обращение хозяйствующего субъекта в срок, не превышающий 6 месяцев с даты утверждения постановления Правительства Свердловской области от 14 марта 2019 года N 164-ПП "Об утверждении Порядка размещения нестационарных торговых объектов на территории Свердловской области", в Администрацию городского округа, с которым заключен договор аренды земельного участка, предусматривающий размещение НТО в месте, включенном в схему, срок действия которого не истек. В данном случае договор заключается, начиная с даты регистрации обращения хозяйствующего субъекта, на ср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дин год, в случае, если на дату обращения хозяйствующего субъекта с заявлением на заключение договора осталось менее трех лет до истечения срока действия ранее заключенного договора аренды земельного участка, предусматривающего размещение НТО в месте, включенном в схе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один год, в случае, если ранее заключенный договор аренды земельного участка, предусматривающий размещение НТО в месте, включенном в схему, заключен на неопределенный ср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равный сроку, оставшемуся до окончания действия договора, в случае, если на дату обращения хозяйствующего субъекта с заявлением на заключение договора осталось более трех лет до истечения срока действия ранее заключенного договора аренды земельного участка, предусматривающего размещение НТО в месте, включенном в схем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" w:name="Par6"/>
      <w:bookmarkEnd w:id="1"/>
      <w:r>
        <w:rPr>
          <w:sz w:val="26"/>
          <w:szCs w:val="26"/>
        </w:rPr>
        <w:t>2) обращение в срок, не превышающий 6 месяцев с даты вступления в силу постановления Правительства Свердловской области от 14 марта 2019 года N 164-ПП "Об утверждении Порядка размещения нестационарных торговых объектов на территории Свердловской области", в Администрацию городского округа, при подтверждении добросовестного внесения платы и (или) отсутствии задолженности за размещение НТО в месте, включенном в схему, в отсутствие заключенного договора на размещение НТО либо договора аренды земельного участка, предусматривающего размещение НТО. Договор заключается на срок 1 год, начиная с даты регистрации обращения хозяйствующего су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предоставление компенсационного места размещения НТО на срок, оставшийся до окончания действия договора для целей размещения нестационарного торгового объекта. При отсутствии договора для целей размещения нестационарного торгового объекта применению подлежат положения </w:t>
      </w:r>
      <w:hyperlink w:anchor="Par6">
        <w:r>
          <w:rPr>
            <w:rStyle w:val="InternetLink"/>
            <w:sz w:val="26"/>
            <w:szCs w:val="26"/>
          </w:rPr>
          <w:t>подпункта 2</w:t>
        </w:r>
      </w:hyperlink>
      <w:r>
        <w:rPr>
          <w:sz w:val="26"/>
          <w:szCs w:val="26"/>
        </w:rPr>
        <w:t xml:space="preserve"> настоящего пун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размещение временных сооружений, предназначенных для размещения летних кафе, предприятием общественного питания на срок до 180 календарных дней в течение календарного года в случае их размещения на земельном участ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смежном с земельным участком под зданием, строением или сооружением, в помещениях которого располагается указанное предприятие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на котором предприятием общественного питания в установленном законодательством Свердловской области порядке размещен павильон, палатка или киоск, относящиеся к НТО в сфере общественного пит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изнание торгов несостоявшимися по причине подачи единственной заявки на участие в аукционе либо признания участником аукциона только одного заявителя с хозяйствующим субъект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хозяйствующим субъектом, признанным единственным участником аукци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в ины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5. Срок рассмотрения заявления хозяйствующего субъекта на заключение договора не может превышать 30 календарных дней с даты регистрации так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6. Договор заключается отдельно на каждое место для размещения НТО, указанное в заявлении и предусмотренное схем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7. Хозяйствующий субъект направляет в Администрацию  городского округа (через КУМИ) </w:t>
      </w:r>
      <w:hyperlink r:id="rId2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на право заключения договор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8. В заявлении указывают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амилия, имя и отчество (при наличии), место жительства заявителя и сведения о государственной регистрации заявителя в Едином государственном реестре индивидуальных предпринимателей - в случае, если заявление подается индивидуальным предпринимател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учетный номер места размещения НТО (согласно схеме размещения НТ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адресные ориентиры места размещения НТ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характеристика НТО (вид, материалы изготовления, цветовое решение) с указанием способа его установки и внешних размер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лощадь НТ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) специализация НТ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указание на принадлежность заявителя к субъектам малого ил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редполагаемый срок размещения НТ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9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копия документа, удостоверяющего права (полномочия) представителя </w:t>
      </w:r>
      <w:r>
        <w:rPr>
          <w:sz w:val="26"/>
          <w:szCs w:val="26"/>
          <w:lang w:eastAsia="en-US"/>
        </w:rPr>
        <w:t>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3) копия документа, подтверждающего права заявителя на НТО (договор купли-продажи, договор оказания услуг по изготовлению, иные подтверждающие право документы)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эскизный проект предлагаемого к размещению НТО с указанием технических характеристик объекта: описание внешнего вида НТО, предельные парамет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40. Основания для отказа в заключении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1) заявление подано с нарушением требований, установленных</w:t>
      </w:r>
      <w:r>
        <w:rPr>
          <w:sz w:val="26"/>
          <w:szCs w:val="26"/>
        </w:rPr>
        <w:t xml:space="preserve"> пунктами 38, 39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казанное место размещения НТО отсутствует в схеме размещения НТ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место размещения НТО обременено правом третье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ыявление недостоверной информации о хозяйствующем субъекте в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истечение срока действия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указанное в заявлении место размещения НТО является предметом аукциона, извещение о проведении которого размещено на официальном сайте Администрации городского округа в сети «Интернет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тсутствие в Едином государственном реестре юридических лиц, Едином государственном реестре индивидуальных предпринимателей сведений о хозяйствующем субъект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исключение юридического лица, прекратившего свою деятельность из 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исключение сведений об индивидуальном предпринимателе из Единого государственного реестра индивидуальных предпринимателей в связи с прекращением 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возведение и эксплуатация НТО в нарушение целевого (функционального) назначения, предусмотренного в схеме, несоблюдение требований к параметрам, внешнему виду НТО, установленных на территории 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указанное в заявлении место НТО входит в границы земельного участка, предоставленного иному юридическому лицу, индивидуальному предпринимателю, гражданину в порядке, предусмотренном Земельным кодексом Российской Федерации, либо в отношении указанного в заявлении места НТО имеется действующий договор, предусматривающий размещение НТО, заключенный  с иным лицом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>41. Основания для расторжения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екращение осуществления торговой деятельности хозяйствующего субъекта по его инициатив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ликвидация юридического лица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екращение деятельност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еоднократное (два и более раз) нарушение хозяйствующим субъектом существенных условий догово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о соглашению сторон договор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6)</w:t>
      </w:r>
      <w:r>
        <w:rPr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исключение места размещения НТО из схе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нарушение требований к размещению  НТО, установленных на территории городского округа нормативными правовыми акт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2. Плата по договору определяется в соответствии с законодательством Российской Федерации об оценочной деятельности.</w:t>
      </w:r>
    </w:p>
    <w:sectPr>
      <w:type w:val="nextPage"/>
      <w:pgSz w:w="11906" w:h="16838"/>
      <w:pgMar w:left="162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734F95C26D68C1D809D43127F4248544486CE062CA7DDC699BBDF030C1FBBC6CC7AC4F169C9518C2FAC852F093F28B3430A56218B5C29521FAFDEDkBV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9:00Z</dcterms:created>
  <dc:creator>kumi16</dc:creator>
  <dc:description/>
  <cp:keywords/>
  <dc:language>en-US</dc:language>
  <cp:lastModifiedBy>1</cp:lastModifiedBy>
  <cp:lastPrinted>2019-04-12T09:31:00Z</cp:lastPrinted>
  <dcterms:modified xsi:type="dcterms:W3CDTF">2019-07-02T11:30:00Z</dcterms:modified>
  <cp:revision>4</cp:revision>
  <dc:subject/>
  <dc:title> </dc:title>
</cp:coreProperties>
</file>